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ACHARELADO</w:t>
      </w:r>
      <w:r>
        <w:rPr>
          <w:b/>
          <w:sz w:val="28"/>
          <w:szCs w:val="28"/>
        </w:rPr>
        <w:t>- Horários 2016/2º - Currículo Nov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177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353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ística II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I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ística I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ística I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V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tística II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V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/>
      </w:pPr>
      <w:r>
        <w:rPr/>
        <w:t>0560025</w:t>
        <w:tab/>
        <w:t>Ciência Política IV</w:t>
        <w:tab/>
        <w:tab/>
        <w:tab/>
        <w:t xml:space="preserve"> T.01</w:t>
        <w:tab/>
        <w:tab/>
        <w:t>Álvaro Barreto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26</w:t>
        <w:tab/>
        <w:t>Sociologia IV</w:t>
        <w:tab/>
        <w:tab/>
        <w:tab/>
        <w:tab/>
        <w:t xml:space="preserve"> T.01</w:t>
        <w:tab/>
        <w:tab/>
        <w:t>Léo</w:t>
      </w:r>
    </w:p>
    <w:p>
      <w:pPr>
        <w:pStyle w:val="Normal"/>
        <w:spacing w:before="0" w:after="120"/>
        <w:jc w:val="both"/>
        <w:rPr/>
      </w:pPr>
      <w:r>
        <w:rPr/>
        <w:t>0100322</w:t>
        <w:tab/>
        <w:t>Estatística II</w:t>
        <w:tab/>
        <w:tab/>
        <w:tab/>
        <w:t xml:space="preserve"> </w:t>
        <w:tab/>
        <w:t>T.01</w:t>
        <w:tab/>
        <w:tab/>
        <w:t>Jonas</w:t>
      </w:r>
    </w:p>
    <w:p>
      <w:pPr>
        <w:pStyle w:val="Normal"/>
        <w:spacing w:before="0" w:after="120"/>
        <w:ind w:right="-1062" w:hanging="0"/>
        <w:jc w:val="both"/>
        <w:rPr>
          <w:szCs w:val="20"/>
        </w:rPr>
      </w:pPr>
      <w:r>
        <w:rPr/>
        <w:t>D000919</w:t>
        <w:tab/>
        <w:t>Antropologia IV</w:t>
        <w:tab/>
        <w:tab/>
        <w:tab/>
        <w:t xml:space="preserve"> T.01</w:t>
        <w:tab/>
        <w:tab/>
        <w:t>Lori</w:t>
      </w:r>
    </w:p>
    <w:p>
      <w:pPr>
        <w:pStyle w:val="Normal"/>
        <w:spacing w:before="0" w:after="120"/>
        <w:jc w:val="both"/>
        <w:rPr/>
      </w:pPr>
      <w:r>
        <w:rPr/>
        <w:t>0560132</w:t>
        <w:tab/>
        <w:t xml:space="preserve">Metodologia II </w:t>
        <w:tab/>
        <w:tab/>
        <w:tab/>
        <w:t>T.01</w:t>
        <w:tab/>
        <w:tab/>
        <w:t>Bianca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701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41:00Z</dcterms:created>
  <dc:creator>2721</dc:creator>
  <dc:description/>
  <cp:keywords/>
  <dc:language>en-US</dc:language>
  <cp:lastModifiedBy>Marcus Spolle</cp:lastModifiedBy>
  <cp:lastPrinted>2017-08-07T15:17:00Z</cp:lastPrinted>
  <dcterms:modified xsi:type="dcterms:W3CDTF">2017-08-09T14:20:00Z</dcterms:modified>
  <cp:revision>4</cp:revision>
  <dc:subject/>
  <dc:title>MEC-UFPel-ISP- Ciências Sociais -Bacharelado- Horários 2005/2º - 2º SEMESTRE</dc:title>
</cp:coreProperties>
</file>